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OUP (list all members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hesis Statement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upporting Evidence 1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Supporting Evidence 1 Proves The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pporting Evidence 2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Supporting Evidence 2 Proves The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upporting Evidence 3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Supporting Evidence 3 Proves Th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esentation Notes (How, What, Why)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08:00Z</dcterms:created>
  <dc:creator>Administrator</dc:creator>
  <dc:description/>
  <cp:keywords/>
  <dc:language>en-US</dc:language>
  <cp:lastModifiedBy>Administrator</cp:lastModifiedBy>
  <dcterms:modified xsi:type="dcterms:W3CDTF">2010-09-20T18:17:00Z</dcterms:modified>
  <cp:revision>1</cp:revision>
  <dc:subject/>
  <dc:title>GROUP (list all members): </dc:title>
</cp:coreProperties>
</file>